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for Unit 2A Test                                  Name 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888"/>
        <w:gridCol w:w="1776"/>
        <w:gridCol w:w="1776"/>
        <w:gridCol w:w="888"/>
        <w:gridCol w:w="266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7 = 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2  =  19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5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8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7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161925" cy="285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3" t="-126" r="-22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=  -2.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= 3 –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-3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7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 = 5 –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–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) = 1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eck: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132080</wp:posOffset>
                      </wp:positionV>
                      <wp:extent cx="1562100" cy="5524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7.9pt;margin-top:10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32080</wp:posOffset>
                      </wp:positionV>
                      <wp:extent cx="1352550" cy="6572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9pt;margin-top:10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3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o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fill in all 4 angles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132080</wp:posOffset>
                      </wp:positionV>
                      <wp:extent cx="581025" cy="4286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55pt;margin-top:1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210185</wp:posOffset>
                      </wp:positionV>
                      <wp:extent cx="17621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55pt;margin-top:16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0           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fill in the 2 angle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76200" cy="2857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4" t="-126" r="-47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6 = 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19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= 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 = -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 +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6 = 43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3 + 7 =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a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1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4) 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+ 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21590</wp:posOffset>
                      </wp:positionV>
                      <wp:extent cx="635" cy="8953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75pt;margin-top:1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99695</wp:posOffset>
                      </wp:positionV>
                      <wp:extent cx="800100" cy="6419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75pt;margin-top:7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215900</wp:posOffset>
                      </wp:positionV>
                      <wp:extent cx="800735" cy="1270"/>
                      <wp:effectExtent l="635" t="37465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1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75pt;margin-top:17pt;width:6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07315</wp:posOffset>
                      </wp:positionV>
                      <wp:extent cx="90805" cy="10858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.75pt;margin-top:8.45pt;width:7.1pt;height:8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fill in the 2 angle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135890</wp:posOffset>
                      </wp:positionV>
                      <wp:extent cx="1172210" cy="6102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72520" cy="610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65pt;margin-top:10.7pt;width:92.25pt;height:48pt;flip:y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135890</wp:posOffset>
                      </wp:positionV>
                      <wp:extent cx="1085850" cy="61023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6120" cy="610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65pt;margin-top:10.7pt;width:85.45pt;height:48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3          2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7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fill in all 4 angles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135890</wp:posOffset>
                      </wp:positionV>
                      <wp:extent cx="591185" cy="610235"/>
                      <wp:effectExtent l="3810" t="0" r="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91480" cy="610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8pt;margin-top:10.7pt;width:46.5pt;height:48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20           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+ 2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44450</wp:posOffset>
                      </wp:positionV>
                      <wp:extent cx="1715135" cy="127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15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55pt;margin-top:3.5pt;width:13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fill in the 2 angles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w="12240" w:h="15840"/>
      <w:pgMar w:left="900" w:right="900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8:36:00Z</dcterms:created>
  <dc:creator>jeverman</dc:creator>
  <dc:description/>
  <cp:keywords/>
  <dc:language>en-US</dc:language>
  <cp:lastModifiedBy>jeverman</cp:lastModifiedBy>
  <cp:lastPrinted>2013-10-22T10:13:00Z</cp:lastPrinted>
  <dcterms:modified xsi:type="dcterms:W3CDTF">2013-10-23T14:07:00Z</dcterms:modified>
  <cp:revision>3</cp:revision>
  <dc:subject/>
  <dc:title/>
</cp:coreProperties>
</file>